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The Crack of Lettin' It In</w:t>
      </w:r>
    </w:p>
    <w:p>
      <w:pPr>
        <w:pStyle w:val="Normal"/>
        <w:rPr/>
      </w:pPr>
      <w:r>
        <w:rPr/>
      </w:r>
    </w:p>
    <w:p>
      <w:pPr>
        <w:pStyle w:val="Normal"/>
        <w:rPr/>
      </w:pPr>
      <w:r>
        <w:rPr/>
        <w:t>Excited neighbours today told of the experience of Mrs I Wonder of Lovely Waves, Seasideville.</w:t>
      </w:r>
    </w:p>
    <w:p>
      <w:pPr>
        <w:pStyle w:val="Normal"/>
        <w:rPr/>
      </w:pPr>
      <w:r>
        <w:rPr/>
      </w:r>
    </w:p>
    <w:p>
      <w:pPr>
        <w:pStyle w:val="Normal"/>
        <w:rPr/>
      </w:pPr>
      <w:r>
        <w:rPr/>
        <w:t>Mrs Wonder was walking outside to admire her garden when she slipped and fell, knocking herself unconscious and lowering her resistance. When she came to, a bemused Mrs Wonder went inside to make herself a restorative cup of tea and noticed a new PT Cruiser with a huge bow on top sitting in her driveway. "Oh" she said and smiled.</w:t>
      </w:r>
    </w:p>
    <w:p>
      <w:pPr>
        <w:pStyle w:val="Normal"/>
        <w:rPr/>
      </w:pPr>
      <w:r>
        <w:rPr/>
      </w:r>
    </w:p>
    <w:p>
      <w:pPr>
        <w:pStyle w:val="Normal"/>
        <w:rPr/>
      </w:pPr>
      <w:r>
        <w:rPr/>
        <w:t>A moment later the postman delivered 16 parcels and three letters. The 16 parcels were found to contain 16 new electric kettles, and the letters contained: an enormous tax refund, notification of a free holiday and a love letter from her dear departed husband posted 30 years ago.</w:t>
      </w:r>
    </w:p>
    <w:p>
      <w:pPr>
        <w:pStyle w:val="Normal"/>
        <w:rPr/>
      </w:pPr>
      <w:r>
        <w:rPr/>
      </w:r>
    </w:p>
    <w:p>
      <w:pPr>
        <w:pStyle w:val="Normal"/>
        <w:rPr/>
      </w:pPr>
      <w:r>
        <w:rPr/>
        <w:t>She noticed also that there was a message on her answering machine. On playing it she found that it was advising her of a $1m lottery win. "Oh", she said and smiled.</w:t>
      </w:r>
    </w:p>
    <w:p>
      <w:pPr>
        <w:pStyle w:val="Normal"/>
        <w:rPr/>
      </w:pPr>
      <w:r>
        <w:rPr/>
      </w:r>
    </w:p>
    <w:p>
      <w:pPr>
        <w:pStyle w:val="Normal"/>
        <w:rPr/>
      </w:pPr>
      <w:r>
        <w:rPr/>
        <w:t>Sitting at her kitchen table, staring at the kettles, she had completely forgotten about the cup of tea when The Love Of Her Life (LOHL) walked in, bearing a cheesecake (her favourite, New York Cheesecake).   She raised her eyebrows in an unasked question and he replied by sweeping her up in a crushing embrace and saying "I am the new love of your life, come to have fun with you, cherish you and have you cherish me."  "Oh" she said and smiled.</w:t>
      </w:r>
    </w:p>
    <w:p>
      <w:pPr>
        <w:pStyle w:val="Normal"/>
        <w:rPr/>
      </w:pPr>
      <w:r>
        <w:rPr/>
      </w:r>
    </w:p>
    <w:p>
      <w:pPr>
        <w:pStyle w:val="Normal"/>
        <w:rPr/>
      </w:pPr>
      <w:r>
        <w:rPr/>
        <w:t>Overwhelmed by all this largesse, Mrs Wonder sipped her tea and nibbled her cheesecake companionably with the LOHL when a lovely palomino horse wearing an elegant saddle and bridle poked its head in the window announcing, "I am Ed.  I have finished with tv and want to retire near the seaside."  "Oh" said Mrs Wonder and fainted.</w:t>
      </w:r>
    </w:p>
    <w:p>
      <w:pPr>
        <w:pStyle w:val="Normal"/>
        <w:rPr/>
      </w:pPr>
      <w:r>
        <w:rPr/>
      </w:r>
    </w:p>
    <w:p>
      <w:pPr>
        <w:pStyle w:val="Normal"/>
        <w:rPr/>
      </w:pPr>
      <w:r>
        <w:rPr/>
        <w:t>Healers were called in and pronounced Mrs Wonder to be suffering from Overwhelment and stiff face muscles from smiling too much.  They felt she would recover to wish another day.</w:t>
      </w:r>
    </w:p>
    <w:p>
      <w:pPr>
        <w:pStyle w:val="Normal"/>
        <w:rPr/>
      </w:pPr>
      <w:r>
        <w:rPr/>
      </w:r>
    </w:p>
    <w:p>
      <w:pPr>
        <w:pStyle w:val="Normal"/>
        <w:rPr/>
      </w:pPr>
      <w:r>
        <w:rPr/>
        <w:t>Scholars and researchers have been called in to study this phenomenon.  They found that a Crack of Abundance must have opened when Mrs Wonder knocked herself out and found herself on the Path of Least Resistance.  Scholars are sure this was only a small manifestation and that the Crack slammed shut when Mrs Wonder fainted, causing another big buildup of manifestation.  "She better get out of the way if this ever happens again" they said "no knowing what will come through that Crack next time".</w:t>
      </w:r>
    </w:p>
    <w:p>
      <w:pPr>
        <w:pStyle w:val="Normal"/>
        <w:rPr/>
      </w:pPr>
      <w:r>
        <w:rPr/>
      </w:r>
    </w:p>
    <w:p>
      <w:pPr>
        <w:pStyle w:val="Normal"/>
        <w:rPr/>
      </w:pPr>
      <w:r>
        <w:rPr/>
        <w:t>Researchers remained puzzled by the 16 kettles, until Mrs Wonder said more than "Oh" and it was discovered that she had a stutter.  One of her Rockets of Desire must have said "k-k-k-k-k-k-k-k-k-k-k-k-k-k-k-kettles".  "It just shows", concluded researchers and scholars wisely.</w:t>
      </w:r>
    </w:p>
    <w:p>
      <w:pPr>
        <w:pStyle w:val="Normal"/>
        <w:rPr/>
      </w:pPr>
      <w:r>
        <w:rPr/>
      </w:r>
    </w:p>
    <w:p>
      <w:pPr>
        <w:pStyle w:val="Normal"/>
        <w:rPr/>
      </w:pPr>
      <w:r>
        <w:rPr/>
        <w:t>The last remaining mystery was the horse, Mr Ed.  "I never wanted a horse" said a puzzled Mrs Wonder later.  In the meantime Mr Ed had disappeared again.  He was later found to have re-emerged in Los Angeles, his old stamping ground, near the sea where he wanted to be. This phenomenon can only be explained by the theory that Mr Ed's desire was a little unclear so the Universe did what he asked.  When he later amended his desire, the old dead guys were heard to laugh "You can never get it wrong and you can never get it done".</w:t>
      </w:r>
    </w:p>
    <w:p>
      <w:pPr>
        <w:pStyle w:val="Normal"/>
        <w:rPr/>
      </w:pPr>
      <w:r>
        <w:rPr/>
      </w:r>
    </w:p>
    <w:p>
      <w:pPr>
        <w:pStyle w:val="Normal"/>
        <w:rPr/>
      </w:pPr>
      <w:r>
        <w:rPr/>
        <w:t>Reporter: S. Queen</w:t>
      </w:r>
    </w:p>
    <w:p>
      <w:pPr>
        <w:pStyle w:val="Normal"/>
        <w:rPr/>
      </w:pPr>
      <w:r>
        <w:rPr/>
        <w:t xml:space="preserve">                 </w:t>
      </w:r>
      <w:r>
        <w:rPr/>
        <w:t>Terra Nullius News Bureau</w:t>
      </w:r>
    </w:p>
    <w:p>
      <w:pPr>
        <w:pStyle w:val="Normal"/>
        <w:rPr>
          <w:color w:val="000000"/>
        </w:rPr>
      </w:pPr>
      <w:r>
        <w:rPr>
          <w:color w:val="000000"/>
        </w:rPr>
        <w:t>(c) 2003, Norid Krausz. All rights reserved. For further information contact norid@gil.com.a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AU"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02:31:00Z</dcterms:created>
  <dc:creator>Norid</dc:creator>
  <dc:description/>
  <dc:language>en-US</dc:language>
  <cp:lastModifiedBy>Norid</cp:lastModifiedBy>
  <cp:lastPrinted>2003-08-12T21:12:00Z</cp:lastPrinted>
  <dcterms:modified xsi:type="dcterms:W3CDTF">2003-08-12T11:19:00Z</dcterms:modified>
  <cp:revision>6</cp:revision>
  <dc:subject/>
  <dc:title>X-Original-To: gil</dc:title>
</cp:coreProperties>
</file>