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 w:hAnsi="New York" w:cs="New York"/>
          <w:b/>
          <w:b/>
        </w:rPr>
      </w:pPr>
      <w:r>
        <w:rPr>
          <w:rFonts w:cs="New York" w:ascii="New York" w:hAnsi="New York"/>
          <w:b/>
        </w:rPr>
        <w:t>Central Casting</w:t>
      </w:r>
    </w:p>
    <w:p>
      <w:pPr>
        <w:pStyle w:val="Normal"/>
        <w:jc w:val="center"/>
        <w:rPr>
          <w:rFonts w:ascii="New York" w:hAnsi="New York" w:cs="New York"/>
          <w:b/>
          <w:b/>
        </w:rPr>
      </w:pPr>
      <w:r>
        <w:rPr>
          <w:rFonts w:cs="New York" w:ascii="New York" w:hAnsi="New York"/>
          <w:b/>
        </w:rPr>
      </w:r>
    </w:p>
    <w:p>
      <w:pPr>
        <w:pStyle w:val="Normal"/>
        <w:rPr>
          <w:rFonts w:ascii="New York" w:hAnsi="New York" w:cs="New York"/>
        </w:rPr>
      </w:pPr>
      <w:r>
        <w:rPr>
          <w:rFonts w:cs="New York" w:ascii="New York" w:hAnsi="New York"/>
        </w:rPr>
        <w:t>The big fat cigar, the big fat belly and the big fat laugh made the Central Casting Director seem like a caricature.  Vishnu was having the best time!</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w:t>
      </w:r>
      <w:r>
        <w:rPr>
          <w:rFonts w:cs="New York" w:ascii="New York" w:hAnsi="New York"/>
        </w:rPr>
        <w:t>How good is this?” he said in his lilting Indian accent.  “I have the biggest movie in the Universe, the biggest budget and a cast of millions and millions.  There is no script and no plot and everyone can do what they want.  All the actors set their own wages and everyone is a star.  Everyone gets to write their own scripts, choose their own locations and can pick whoever they want as supporting cast.  Vat a job I have, nutting to do but vatch the unfolding.”</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Vishnu’s accent was at odd variance with his garb – clothing the big belly was a checkered waistcoast, decorated with a gold watch and chain.  He had spats on his shoes but the turban proclaimed him a Hindu of the highest order.  He picked his teeth with a gold toothpick and knew himself to be flasher than a rat with a gold tooth.  “My own movie was good also” he said “I so enjoyed those battles in the chariots and all that blood and those heads in ditches.”  He burped with satisfaction and puffed his cigar.</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w:t>
      </w:r>
      <w:r>
        <w:rPr>
          <w:rFonts w:cs="New York" w:ascii="New York" w:hAnsi="New York"/>
        </w:rPr>
        <w:t>I am enjoying this non-physical also, but vat strrrange clothes I have picked.  I must speak to Central Casting.”</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w:t>
      </w:r>
      <w:r>
        <w:rPr>
          <w:rFonts w:cs="New York" w:ascii="New York" w:hAnsi="New York"/>
        </w:rPr>
        <w:t>Ah! you silly silly being, that iss you!” he laughed at himself, and his clothes changed in an instant.  He obviously wasn’t very good at clothes, because this time he was in a tight red satin dress, wearing diamonds and false eyelashes, but, not being well versed in western dress, was quite satisfied with what he got – though god knows where he got it!</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As he watched the movie he wasn’t casting he became quite intrigued.  “Hmm, that plot there, looks like it needs a little guy fighting a big guy.  I’ll send David and Goliath, David can use that slingshot trick.”</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He watched a few more centuries pass until something else caught his attention. “Oh, here’s a good one.  I can do something with this.”  He watched as a whole lot of men tried to unwrap the sari from the King’s wife in front of the King.  “Hah, vat iss it she is wanting?” said the Central Casting Director (CCD) as he leaned forward the better to catch her desire.  It was – “don’t let them unwrap the sari” she wished.  “Easy peasy lemon squeezy”, said the CCD.  And the sari just kept on unwrapping and unwrapping.  (In a parallel universe somewhere it is still being unwrapped.)</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 xml:space="preserve">Over the next millenium the CCD managed some pretty cool casting in response to requests printed on Rockets of Desire.  There was a lot of call for emancipating - the parting of the red sea emancipating the slaves from Egypt, the civil war emancipating the slaves of America, Ghandi emancipating India from the British.  </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 xml:space="preserve">There was lot of call for excitement too – so the CCD sent Mardi Gras to Rio, the second world war to Europe and Christopher Columbus to China (Christopher however had plans of his own and didn’t make it so Marco Polo went later).  The Marco Polo plan for excitement went a bit too far and to this day Italians have remained larger than life, and very excitable. </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But one day the CCD thought “It’s time for me to have a go, it looks like so much fun.  I want to go to Disneyland.  I want to drive huskies across the ice, I want to be a florist.”  He giggled with delight and juuuuuumped ………..</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Nature abhors a vacuum so it only took a nanosecond to fill the vacancy of CCD.  “Now let’s see, how can we do this CCD role a little differently” said a bunch of old dead guys.</w:t>
      </w:r>
    </w:p>
    <w:p>
      <w:pPr>
        <w:pStyle w:val="Normal"/>
        <w:rPr>
          <w:color w:val="000000"/>
        </w:rPr>
      </w:pPr>
      <w:r>
        <w:rPr>
          <w:color w:val="000000"/>
        </w:rPr>
        <w:t>(c) 2003, Norid Krausz. All rights reserved. For further information contact norid@gil.com.a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New York">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9:10:00Z</dcterms:created>
  <dc:creator>Norid</dc:creator>
  <dc:description/>
  <dc:language>en-US</dc:language>
  <cp:lastModifiedBy>norid</cp:lastModifiedBy>
  <cp:lastPrinted>2003-08-12T21:07:00Z</cp:lastPrinted>
  <dcterms:modified xsi:type="dcterms:W3CDTF">2004-02-25T05:27:00Z</dcterms:modified>
  <cp:revision>3</cp:revision>
  <dc:subject/>
  <dc:title>Central Casting</dc:title>
</cp:coreProperties>
</file>