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ctobruary</w:t>
      </w:r>
    </w:p>
    <w:p>
      <w:pPr>
        <w:pStyle w:val="Normal"/>
        <w:rPr/>
      </w:pPr>
      <w:r>
        <w:rPr/>
      </w:r>
    </w:p>
    <w:p>
      <w:pPr>
        <w:pStyle w:val="Normal"/>
        <w:rPr/>
      </w:pPr>
      <w:r>
        <w:rPr/>
        <w:t xml:space="preserve">To Connee, who has allowed 32 days in </w:t>
      </w:r>
      <w:r>
        <w:rPr>
          <w:i/>
        </w:rPr>
        <w:t>her</w:t>
      </w:r>
      <w:r>
        <w:rPr/>
        <w:t xml:space="preserve"> month!</w:t>
      </w:r>
    </w:p>
    <w:p>
      <w:pPr>
        <w:pStyle w:val="Normal"/>
        <w:rPr/>
      </w:pPr>
      <w:r>
        <w:rPr/>
      </w:r>
    </w:p>
    <w:p>
      <w:pPr>
        <w:pStyle w:val="Normal"/>
        <w:rPr/>
      </w:pPr>
      <w:r>
        <w:rPr/>
        <w:t>In Octobruary, which has 38 days and 2 full moons, Inner Beings take their holidays.  The rest of the calendar remains lunar for planet earth and spring, summer, autumn and winter take their accustomed places; but in Octobruary Inner Beings (IBs) are let loose to rest and relax.  Mind also has a holiday in Octobruary, but goes to a different spot for holidays and for that time, planet earth is rather like living in tasteless grey porridge – boring, drab, tedious.</w:t>
      </w:r>
    </w:p>
    <w:p>
      <w:pPr>
        <w:pStyle w:val="Normal"/>
        <w:rPr/>
      </w:pPr>
      <w:r>
        <w:rPr/>
      </w:r>
    </w:p>
    <w:p>
      <w:pPr>
        <w:pStyle w:val="Normal"/>
        <w:rPr/>
      </w:pPr>
      <w:r>
        <w:rPr/>
        <w:t xml:space="preserve">Both Mind and IB go to the Ostrich Club.  Mind in one hemisphere, IB in the other.  </w:t>
      </w:r>
    </w:p>
    <w:p>
      <w:pPr>
        <w:pStyle w:val="Normal"/>
        <w:rPr/>
      </w:pPr>
      <w:r>
        <w:rPr/>
      </w:r>
    </w:p>
    <w:p>
      <w:pPr>
        <w:pStyle w:val="Normal"/>
        <w:rPr/>
      </w:pPr>
      <w:r>
        <w:rPr/>
        <w:t>Mind enjoys debates, chess, war games, the stock market, collecting antiques, predicting the future, worrying endlessly, designing new inventions to save time, philosophy and all forms of mental gymnastics.  To that end (or rather, those ends) there are a number of activities and seminars to keep Minds amused.  There is 4 dimensional chess with an element of chaos theory.  Each piece has a mind of its own and one Knight (the white one) who is completely deranged but appears perfectly normal.  The Knight occasionally runs mad, slaughtering all the pawns on his own team – no one knows when or why this will happen, and it adds a delicious and dangerous element to the game.  The loser is sentenced to a total lack of stimulus for 24 hours – needless to say whoever loses usually starts a war – anything, anything, anything at all to avoid spending time without distractions.</w:t>
      </w:r>
    </w:p>
    <w:p>
      <w:pPr>
        <w:pStyle w:val="Normal"/>
        <w:rPr/>
      </w:pPr>
      <w:r>
        <w:rPr/>
      </w:r>
    </w:p>
    <w:p>
      <w:pPr>
        <w:pStyle w:val="Normal"/>
        <w:rPr/>
      </w:pPr>
      <w:r>
        <w:rPr/>
        <w:t>One of the most popular seminars is Advanced High Level Integrated Alternative Destructuralised Elemental Nuclear Theoretical and Poetical Philosophy of Spectroscopy.  In this incredibly complex course, all utterances must rhyme with the sentence before, must be a brain teaser and must not exceed 5 words.  One that has kept Minds throughout the ages occupied began with one of the participants dropping ice cream on its tie and shouting damn! Damn! Damn! Damn! Damn!  Another participant immediately responded with “I think, therefore I am”.  Although many Minds have tried, and there have been some incredibly bad 5 word rhymes involving jam, spam, ham, pram and blam, no Mind has yet satisfactorily proved or disproved the theory in 5 words – the last one of which must end in –am.  The prize for solving this brain teaser is World Domination – so perhaps it is just as well.</w:t>
      </w:r>
    </w:p>
    <w:p>
      <w:pPr>
        <w:pStyle w:val="Normal"/>
        <w:rPr/>
      </w:pPr>
      <w:r>
        <w:rPr/>
      </w:r>
    </w:p>
    <w:p>
      <w:pPr>
        <w:pStyle w:val="Normal"/>
        <w:rPr/>
      </w:pPr>
      <w:r>
        <w:rPr/>
        <w:t>One of the great Minds of all time – Douglas Adams* – is a leader in Mental Gymnastics.  Many, many years ago he posed the answer – “42”.  However, he forgot the question and one of the contortions often performed in the Gymnasium of Grey Matter is finding the question that fits the answer. The question must contain a variation of the move “What is the Meaning of Life” – which in itself involves Tying The Brain In Knots, a move only performed by virtuosos.</w:t>
      </w:r>
    </w:p>
    <w:p>
      <w:pPr>
        <w:pStyle w:val="Normal"/>
        <w:rPr/>
      </w:pPr>
      <w:r>
        <w:rPr/>
      </w:r>
    </w:p>
    <w:p>
      <w:pPr>
        <w:pStyle w:val="Normal"/>
        <w:rPr/>
      </w:pPr>
      <w:r>
        <w:rPr/>
        <w:t>In the other hemisphere, IBs  are totally abandoned to feeling good, and enjoy beautiful sunsets, perfume, sex, sad movies, falling in love, mooning about, laughing til their sides ache, chocolate, sex, pleasure, having fun with dogs and kids, playing harmless practical jokes, meditating, gardening and sex.</w:t>
      </w:r>
    </w:p>
    <w:p>
      <w:pPr>
        <w:pStyle w:val="Normal"/>
        <w:rPr/>
      </w:pPr>
      <w:r>
        <w:rPr/>
      </w:r>
    </w:p>
    <w:p>
      <w:pPr>
        <w:pStyle w:val="Normal"/>
        <w:rPr/>
      </w:pPr>
      <w:r>
        <w:rPr/>
        <w:t>Trying to get IBs to come to a seminar is a bit like herding cats.  IB’s are draped all over the Ostrich Club – in the bar, having massages, splashing each other, having facials, listening to soppy songs, playing guitars, singing country &amp; western songs, doing laughing yoga, doing crying yoga, falling about in heaps of laughter, passing each other tissues and loudly blowing noses after the 100</w:t>
      </w:r>
      <w:r>
        <w:rPr>
          <w:vertAlign w:val="superscript"/>
        </w:rPr>
        <w:t>th</w:t>
      </w:r>
      <w:r>
        <w:rPr/>
        <w:t xml:space="preserve"> viewing of “Sleepless in Seattle”.  IBs are very touchy feely, very centred, going about adoring everyone and everything, with kind words and appreciation all round.  A bit much really, like eating chocolate cake for every meal.</w:t>
      </w:r>
    </w:p>
    <w:p>
      <w:pPr>
        <w:pStyle w:val="Normal"/>
        <w:rPr/>
      </w:pPr>
      <w:r>
        <w:rPr/>
      </w:r>
    </w:p>
    <w:p>
      <w:pPr>
        <w:pStyle w:val="Normal"/>
        <w:rPr/>
      </w:pPr>
      <w:r>
        <w:rPr/>
        <w:t>Although they are always really keen to get away from each other, after a few days, Mind and IB start to miss each other, after a couple of weeks, they can’t wait to see each other, and after 38 days they are ready to co-operate.  The last day of Octobruary is an amazing day.  Thank heavens it only comes about every now and then.  They are so pleased to meet again that for at least 24 hours they are  constantly saying to each other “No, no, after YOU” or “do you really THINK so?” or “Well, if it FEELS good ……”  Sickening, really sickening.</w:t>
      </w:r>
    </w:p>
    <w:p>
      <w:pPr>
        <w:pStyle w:val="Normal"/>
        <w:rPr/>
      </w:pPr>
      <w:r>
        <w:rPr/>
      </w:r>
    </w:p>
    <w:p>
      <w:pPr>
        <w:pStyle w:val="Normal"/>
        <w:rPr/>
      </w:pPr>
      <w:r>
        <w:rPr/>
        <w:t>So, it is with relief that Physicals greet the day after the ending of Octobruary.   When the calendar continues to tick as normal and the world is once again coloured by contrast, when negativity is balanced by feeling good, when feeling good gives birth to rockets of desire, when self loathing and low self esteem are counterbalanced by a loving whisper from within.  Oh lovely, lovely contrast.  War within which kindness blossoms, loss from which desire springs.  These two “enemies” - IB and Mind who cannot bear to live without each other and who cannot bear (thank heavens) to co-operate, whose boundaries are blurred, come together again on the first of the next month after Octobruary and begin to squabble again, providing each Physical with endless choices, endless entertainment, endless suffering, endless joy – you name it, they can provide it.  And best of all, their Best Friend, the Universe, backs them up, making all sorts of weird and wonderful things a reality.  Delivering parcels from everywhere, plucking miracles out of the air, sending signs, changing grains of sand at a whim, fanning the flames of war or passion with equal fervour.</w:t>
      </w:r>
    </w:p>
    <w:p>
      <w:pPr>
        <w:pStyle w:val="Normal"/>
        <w:rPr/>
      </w:pPr>
      <w:r>
        <w:rPr/>
        <w:t xml:space="preserve">And who would really wish it otherwise? </w:t>
      </w:r>
    </w:p>
    <w:p>
      <w:pPr>
        <w:pStyle w:val="Normal"/>
        <w:rPr/>
      </w:pPr>
      <w:r>
        <w:rPr/>
      </w:r>
    </w:p>
    <w:p>
      <w:pPr>
        <w:pStyle w:val="Normal"/>
        <w:rPr/>
      </w:pPr>
      <w:r>
        <w:rPr/>
        <w:t>This glorious intertwining of Mind and Inner Being.  Who can say which is the enemy and which the friend?  When does an embrace become wrestling?  When does wrestling become an embrace?  Where does each side of a coin begin and end?  How far can a dog walk into the woods before it begins to come out again? And so it is with Mind and Inner Being. Does one even exist without the other?   And the poor dear Physical, what of it?  Caught between a Rock and a Hard Place, the Devil and the Deep Blue Sea!  Neptune chuckles from the depths, Lucifer chuckles from …… Hell is it?  Funny - they look remarkably like the old dead guys.  Gosh, the disguises those chaps wear!!!  It really is all good!</w:t>
      </w:r>
    </w:p>
    <w:p>
      <w:pPr>
        <w:pStyle w:val="Normal"/>
        <w:rPr/>
      </w:pPr>
      <w:r>
        <w:rPr/>
      </w:r>
    </w:p>
    <w:p>
      <w:pPr>
        <w:pStyle w:val="Normal"/>
        <w:rPr/>
      </w:pPr>
      <w:r>
        <w:rPr/>
        <w:t>*Douglas Adams wrote the 4 book Trilogy “A Hitch Hikers Guide to the Galaxy” et al</w:t>
      </w:r>
    </w:p>
    <w:p>
      <w:pPr>
        <w:pStyle w:val="Normal"/>
        <w:rPr>
          <w:color w:val="000000"/>
        </w:rPr>
      </w:pPr>
      <w:r>
        <w:rPr>
          <w:color w:val="000000"/>
        </w:rPr>
        <w:t>(c) 2003, Norid Krausz. All rights reserved. For further information contact norid@gil.com.a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2:52:00Z</dcterms:created>
  <dc:creator/>
  <dc:description/>
  <dc:language>en-US</dc:language>
  <cp:lastModifiedBy>Norid</cp:lastModifiedBy>
  <cp:lastPrinted>2003-08-12T21:13:00Z</cp:lastPrinted>
  <dcterms:modified xsi:type="dcterms:W3CDTF">2003-08-12T11:19:00Z</dcterms:modified>
  <cp:revision>7</cp:revision>
  <dc:subject/>
  <dc:title>To Connee, who has allowed 32 days in her month</dc:title>
</cp:coreProperties>
</file>